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Приложение 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ConsPlusNormal"/>
        <w:ind w:left="5245" w:hanging="0"/>
        <w:rPr/>
      </w:pPr>
      <w:r>
        <w:rPr>
          <w:rFonts w:cs="Times New Roman" w:ascii="Liberation Serif" w:hAnsi="Liberation Serif"/>
          <w:sz w:val="24"/>
          <w:szCs w:val="24"/>
        </w:rPr>
        <w:t>муниципального округа Первоуральск</w:t>
      </w:r>
    </w:p>
    <w:p>
      <w:pPr>
        <w:pStyle w:val="ConsPlusNormal"/>
        <w:ind w:left="5245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23.10.2025    № 2731</w:t>
      </w:r>
    </w:p>
    <w:p>
      <w:pPr>
        <w:pStyle w:val="ConsPlusTitle"/>
        <w:ind w:firstLine="709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Состав межведомственной комиссии</w:t>
      </w:r>
    </w:p>
    <w:p>
      <w:pPr>
        <w:pStyle w:val="ConsPlusTitle"/>
        <w:ind w:firstLine="709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 xml:space="preserve">по работе с гражданами, отбывшими уголовное наказание в виде лишения свободы, оказавшимися в трудных жизненных ситуациях, на территории </w:t>
      </w:r>
    </w:p>
    <w:p>
      <w:pPr>
        <w:pStyle w:val="ConsPlusTitle"/>
        <w:ind w:firstLine="709"/>
        <w:jc w:val="center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>муниципального округа Первоуральск</w:t>
      </w:r>
    </w:p>
    <w:p>
      <w:pPr>
        <w:pStyle w:val="ConsPlusNormal"/>
        <w:ind w:left="5245" w:hanging="0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8"/>
        <w:gridCol w:w="57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абец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горь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алер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лава муниципального округа Первоуральск, председатель комисс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Тамман Виталий Аркад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меститель Главы муниципального округа Первоуральск по взаимодействию с органами государственной власти и общественными организациями, заместитель председателя комисс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раюхин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Елен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ладимир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лавный специалист Администрации муниципального округа Первоуральск, секретарь комиссии</w:t>
            </w:r>
          </w:p>
        </w:tc>
      </w:tr>
      <w:tr>
        <w:trPr/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члены комиссии: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Балачук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Сергей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натол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чальник Первоуральского филиала ФКУ УИИ ГУФСИН России по Свердловской области, заместитель председателя комиссии 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ртысбаев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ркин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урмагамбето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чальник ОМВД России «Первоуральский»                  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ршунов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льг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иколае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чальник Управления образования муниципального округа Первоуральс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едведев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лен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иколае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Управления социальной политики № 5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</w:rPr>
              <w:t>г. Первоуральск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алеев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Сергей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вген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иректор ГКУ СЗН СО «Первоуральский центр занятости»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9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енин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Андрей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ихайло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аведующий диспансерным отделением филиала № 2 ГБУЗ Свердловской области «ОКМЦ ФИЗ» 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Шанцев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Сергей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тро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едседатель территориальной комиссии города Первоуральска по делам несовершеннолетних и защите их прав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овалев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Людмил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ладимир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Заведующая филиалом ГБУЗ СО «ОЦ СПИД» в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eastAsia="en-US"/>
              </w:rPr>
              <w:t>г. Первоуральске</w:t>
            </w:r>
            <w:r>
              <w:rPr>
                <w:rFonts w:cs="Liberation Serif" w:ascii="Liberation Serif" w:hAnsi="Liberation Serif"/>
              </w:rPr>
              <w:t xml:space="preserve">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Лужбин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арина Сергее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Руководитель рабочей группы для оперативного решения возникающих проблем и вопросов по социальной реабилитации и адаптации лиц, отбывших уголовное наказание с использованием ИС СОН КСРО, заведующая участковой социальной службой (отделения профилактики и социального сопровождения) ГАУСОН СО «КЦСОН «Осень»            г. Первоуральска» (по согласованию)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ожин Александр Игор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16" w:before="0" w:after="0"/>
              <w:rPr/>
            </w:pPr>
            <w:r>
              <w:rPr>
                <w:rFonts w:cs="Liberation Serif" w:ascii="Liberation Serif" w:hAnsi="Liberation Serif"/>
              </w:rPr>
              <w:t>Главный врач ГАУЗ СО «Городская больница город Первоуральск» (по согласованию)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Сокращения: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АУСОН СО «КЦСОН «Осень» г. Первоуральска» - 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Осень» г. Первоуральска»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КУ СЗН СО – Государственное казенное учреждение служба занятости населения Свердловской области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КУ УИИ ГУФСИН – Федеральное казенное учреждение уголовно-исполнительная инспекция Главного управления федеральной службы исполнения наказания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БУЗ – Государственное бюджетное учреждение здравоохранения;</w:t>
      </w:r>
    </w:p>
    <w:p>
      <w:pPr>
        <w:pStyle w:val="ConsPlus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Times New Roman" w:ascii="Liberation Serif" w:hAnsi="Liberation Serif"/>
          <w:sz w:val="24"/>
          <w:szCs w:val="24"/>
        </w:rPr>
        <w:t>ГБУЗ СО «ОЦ СПИД» - Государственное бюджетное учреждение здравоохранения Свердловской области «Областной центр синдрома приобретенного иммунодефицита»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color w:val="000000"/>
          <w:sz w:val="24"/>
          <w:szCs w:val="24"/>
          <w:shd w:fill="FFFFFF" w:val="clear"/>
        </w:rPr>
        <w:t>ИС СОН КСРО -  Информационная система социального обслуживания населения карта социальной реабилитации осужденного;</w:t>
      </w:r>
    </w:p>
    <w:p>
      <w:pPr>
        <w:pStyle w:val="ConsPlus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ГАУЗ СО - </w:t>
      </w:r>
      <w:r>
        <w:rPr>
          <w:rFonts w:cs="Times New Roman" w:ascii="Liberation Serif" w:hAnsi="Liberation Serif"/>
          <w:sz w:val="24"/>
          <w:szCs w:val="24"/>
        </w:rPr>
        <w:t>Государственное автономное учреждение здравоохранения Свердловской области.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5:13:00Z</dcterms:created>
  <dc:creator>social</dc:creator>
  <dc:description/>
  <dc:language>en-US</dc:language>
  <cp:lastModifiedBy>Ващенко Юлия Александровна</cp:lastModifiedBy>
  <cp:lastPrinted>2018-01-26T15:43:00Z</cp:lastPrinted>
  <dcterms:modified xsi:type="dcterms:W3CDTF">2025-10-24T05:13:00Z</dcterms:modified>
  <cp:revision>2</cp:revision>
  <dc:subject/>
  <dc:title>О проведении  дополнительных санитарно-противоэпидемических мероприятий по предупреждению распространения гриппа и других респ</dc:title>
</cp:coreProperties>
</file>